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0 октября  2013                                                                                      № 46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Галк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szCs w:val="28"/>
        </w:rPr>
        <w:t>ОБ УСТАНОВЛЕНИИ ЗЕМЕЛЬНОГО НАЛОГА НА ТЕРРИТОРИИ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«ГАЛКИНСКОЕ»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оответствии со статьей 12, главой 31 Налогового кодекса Российской Федерации, руководствуясь пунктом 3 части 5 статьи 25 Устава сельского поселения «Галкинское», Совет сельского поселения «Галкинское», решил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Ввести на территории сельского поселения «Галкинское» земельный налог, определить налоговые ставки, порядок и сроки уплаты земельного налога, налоговые льготы, основания и порядок их примен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 Установить налоговые ставки в следующих размера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1. 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Cs w:val="28"/>
        </w:rPr>
      </w:pPr>
      <w:r>
        <w:rPr>
          <w:szCs w:val="28"/>
        </w:rPr>
        <w:t>2.1.1. 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szCs w:val="28"/>
        </w:rPr>
        <w:t>2.1.2. 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Cs w:val="28"/>
        </w:rPr>
      </w:pPr>
      <w:r>
        <w:rPr>
          <w:szCs w:val="28"/>
        </w:rPr>
        <w:t>2.1.3. 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szCs w:val="28"/>
        </w:rPr>
      </w:pPr>
      <w:r>
        <w:rPr>
          <w:szCs w:val="28"/>
        </w:rPr>
        <w:t>2.2. 1,5 процента в отношении прочих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/>
      </w:pPr>
      <w:r>
        <w:rPr>
          <w:szCs w:val="28"/>
        </w:rPr>
        <w:t>3. Освободить от уплаты земельного налога следующие категории налогоплательщ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i/>
          <w:i/>
          <w:iCs/>
          <w:szCs w:val="28"/>
          <w:lang w:eastAsia="ru-RU"/>
        </w:rPr>
      </w:pPr>
      <w:r>
        <w:rPr>
          <w:szCs w:val="28"/>
        </w:rPr>
        <w:t>-  ветеранов и инвалидов Великой Отечественной войны.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 Установить следующие порядок и сроки уплаты земельного налога и авансовых платежей по земельному налог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1. налогоплательщиками – организациями и физическими лицами, являющимися индивидуальными предпринимателями, земельный налог уплачивается по истечении налогового периода не позднее </w:t>
      </w:r>
      <w:r>
        <w:rPr>
          <w:b/>
          <w:szCs w:val="28"/>
        </w:rPr>
        <w:t>1 февраля</w:t>
      </w:r>
      <w:r>
        <w:rPr>
          <w:i/>
          <w:szCs w:val="28"/>
        </w:rPr>
        <w:t xml:space="preserve"> </w:t>
      </w:r>
      <w:r>
        <w:rPr>
          <w:szCs w:val="28"/>
        </w:rPr>
        <w:t>года, следующего за истекшим кварта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 налогоплательщиками – организациями и физическими лицами, являющимися индивидуальными предпринимателями, авансовые платежи по земельному налогу уплачиваются не позднее последнего числа месяца, следующего за истекшим квартал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4.3. налогоплательщиками – физическими лицами, не являющимися индивидуальными предпринимателями, земельный налог уплачивается по истечении налогового периода не позднее </w:t>
      </w:r>
      <w:r>
        <w:rPr>
          <w:b/>
          <w:szCs w:val="28"/>
        </w:rPr>
        <w:t>1 ноября года</w:t>
      </w:r>
      <w:r>
        <w:rPr>
          <w:szCs w:val="28"/>
        </w:rPr>
        <w:t>, следующего за истекшим квартал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 Признать утратившим силу решение № 88 от 21.09.2010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 Настоящее решение вступает в силу с 1 января 2014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 Настоящее решение опубликовать  на официальном сайте администрации муниципального района «Шилкинский район», в сети «Интернет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szCs w:val="28"/>
        </w:rPr>
        <w:t>Глава сельского поселения «Галкинское»                                     Л.П. Галицкая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6:00Z</dcterms:created>
  <dc:creator>station252</dc:creator>
  <dc:description/>
  <cp:keywords/>
  <dc:language>en-US</dc:language>
  <cp:lastModifiedBy>1</cp:lastModifiedBy>
  <cp:lastPrinted>2013-10-14T14:13:00Z</cp:lastPrinted>
  <dcterms:modified xsi:type="dcterms:W3CDTF">2013-10-23T06:14:00Z</dcterms:modified>
  <cp:revision>29</cp:revision>
  <dc:subject/>
  <dc:title/>
</cp:coreProperties>
</file>